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                   13 февраля 2019 г.    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электротехнической продукции для ремонтно-эксплуатационных нужд ОАО «Славнефть-ЯН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ПДО №632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rFonts w:eastAsia="Tahoma"/>
              </w:rPr>
              <w:t>электротехнической продукции для ремонтно-эксплуатационных нужд ОАО «Славнефть-ЯНОС</w:t>
            </w:r>
            <w:r>
              <w:rPr/>
              <w:t>» (ПДО №632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before="0" w:after="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электротехнической продукции для ремонтно-эксплуатационных нужд ОАО «Славнефть-ЯН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ПДО №632-СС-2018) признать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з. 1: ООО «ЭлтикА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з. 2: ООО «ЭлтикА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з. 3: ООО «Севзапкомплектавтоматика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з. 4: ООО «КИПмонтаж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поз. 5: ООО «Севзапкомплектавтоматика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>
                <w:b/>
              </w:rPr>
              <w:t>- поз. 6: признать несостоявшимся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shabalkinaoe</cp:lastModifiedBy>
  <cp:lastPrinted>2019-01-30T09:21:00Z</cp:lastPrinted>
  <dcterms:modified xsi:type="dcterms:W3CDTF">2019-02-15T11:39:00Z</dcterms:modified>
  <cp:revision>37</cp:revision>
  <dc:subject/>
  <dc:title/>
</cp:coreProperties>
</file>